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0732016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acquisto di materiale di consumo per laboratorio.</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362BB934A</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materiale di consumo (reagenti chimici) per le esigenze d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Merck Life Science S.r.l.  P.IVA 13209130155, a seguito di indagine informale effettuata con riferimento ai prezzi;</w:t>
      </w:r>
    </w:p>
    <w:p>
      <w:pPr>
        <w:pStyle w:val="Normal"/>
        <w:widowControl w:val="false"/>
        <w:autoSpaceDE w:val="false"/>
        <w:spacing w:lineRule="auto" w:line="360"/>
        <w:ind w:left="2120" w:right="51" w:hanging="1836"/>
        <w:jc w:val="both"/>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Merck Life Science S.r.l.  P.IVA 13209130155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Merck Life Science S.r.l.  P.IVA 13209130155 </w:t>
      </w:r>
      <w:r>
        <w:rPr>
          <w:bCs/>
          <w:color w:val="000000"/>
          <w:sz w:val="21"/>
          <w:szCs w:val="21"/>
        </w:rPr>
        <w:t xml:space="preserve"> per la fornitura richiesta in premessa per un importo pari a € 359,58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FUNZIONAMENTO 2019</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7/0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2:40:00Z</dcterms:created>
  <dc:creator>Russo Ferdinando</dc:creator>
  <dc:description/>
  <cp:keywords/>
  <dc:language>en-US</dc:language>
  <cp:lastModifiedBy>Utente principale</cp:lastModifiedBy>
  <cp:lastPrinted>2019-07-02T12:47:00Z</cp:lastPrinted>
  <dcterms:modified xsi:type="dcterms:W3CDTF">2020-01-31T12:37:00Z</dcterms:modified>
  <cp:revision>14</cp:revision>
  <dc:subject/>
  <dc:title> </dc:title>
</cp:coreProperties>
</file>